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" w:leader="none"/>
          <w:tab w:val="left" w:pos="96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е образовательное учреждение</w:t>
      </w:r>
    </w:p>
    <w:p>
      <w:pPr>
        <w:pStyle w:val="Normal"/>
        <w:tabs>
          <w:tab w:val="clear" w:pos="708"/>
          <w:tab w:val="left" w:pos="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ой Республики среднего профессионального образования</w:t>
      </w:r>
    </w:p>
    <w:p>
      <w:pPr>
        <w:pStyle w:val="Normal"/>
        <w:tabs>
          <w:tab w:val="clear" w:pos="708"/>
          <w:tab w:val="left" w:pos="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Чебоксарский электромеханический колледж» </w:t>
      </w:r>
    </w:p>
    <w:p>
      <w:pPr>
        <w:pStyle w:val="Normal"/>
        <w:tabs>
          <w:tab w:val="clear" w:pos="708"/>
          <w:tab w:val="left" w:pos="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ерства образования и молодежной политики Чувашской Республики</w:t>
      </w:r>
    </w:p>
    <w:p>
      <w:pPr>
        <w:pStyle w:val="Normal"/>
        <w:tabs>
          <w:tab w:val="clear" w:pos="708"/>
          <w:tab w:val="left" w:pos="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БОУ Чувашской Республики СПО «ЧЭМК» Минобразования Чувашии)</w:t>
      </w:r>
    </w:p>
    <w:p>
      <w:pPr>
        <w:pStyle w:val="Heading1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Р И К А З 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15.09.2014</w:t>
        <w:tab/>
        <w:tab/>
        <w:tab/>
        <w:tab/>
        <w:tab/>
        <w:tab/>
        <w:tab/>
        <w:tab/>
        <w:tab/>
        <w:tab/>
        <w:t xml:space="preserve"> № 152-Л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г. Чебокса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размера стипендий студентам в БОУ Чувашской Республики СПО «ЧЭМК» Минобразования Чувашии,</w:t>
      </w:r>
    </w:p>
    <w:p>
      <w:pPr>
        <w:pStyle w:val="Normal"/>
        <w:tabs>
          <w:tab w:val="clear" w:pos="708"/>
          <w:tab w:val="left" w:pos="9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государственной академической стипендии </w:t>
      </w:r>
    </w:p>
    <w:p>
      <w:pPr>
        <w:pStyle w:val="Normal"/>
        <w:tabs>
          <w:tab w:val="clear" w:pos="708"/>
          <w:tab w:val="left" w:pos="9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т. 36. п.8 Федерального закона от 29 декабря 2012 г. N273-ФЗ "Об образовании в Российской Федерации", п.2. Постановления Кабинета Министров Чувашской Республики от 25.12.2013  № 533 " Порядок назначения государственной академической стипендии, государственной социальной стипендии студентам, обучающимся по очной форме обучения за счет бюджетных ассигнований республиканского бюджета Чувашской Республики",  п.1.3. Положения о стипендиальном обеспечении и материальной поддержке студентов БОУ Чувашской Республики СПО «ЧЭМК» Минобразования Чувашии, протоколом стипендиальной комиссии  № 02/14 от 12.09.2014 г.,  с учетом мнения Ассоциации студентов "Новая смена" Колледжа ПРИКАЗЫВА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01 сентября 2014 года студентам, обучающимся по очной форме обучения за счет бюджетных ассигнований республиканского бюджета Чувашской Республики следующие размеры стипенд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 академическая стипендия студентам первого курса за 1 семестр – 487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сударственная  академическая стипендия студентам всех курсов за последующие семестры обучения, кроме 1 семестра – 6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ударственная социальная стипендия – 730 рублей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Установить с 01 сентября 2014 года студентам, обучающимся по очной форме обучения за счет бюджетных ассигнований республиканского бюджета Чувашской Республики следующие размеры повышенной государственной академической стипенд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 особые достижения студента в учебной деятельности при соответствии следующим критер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студентом по итогам промежуточной аттестации в течение не менее двух последующих друг за другом семестров, предшествующих назначению стипендии, оценок «отлично» и «хорошо» при наличии не менее 50 процентов оценок «отлично» – 300 руб., при наличии 100 процентов оценок «отлично» – 60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студента победителем или призером проводимых образовательной, общественной и иной организацией международной, всероссийской, ведомственной или региональной олимпиады, конкурса, соревнования, состязания и иного мероприятия, направленных на выявление учебных достижений студентов, проведенных в течение двух лет, предшествующих назначению стипендии – 300 руб. (ведомственный или региональный уровень) и 600 руб. (международный, всероссийский уровен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 особые достижения студента в научно-исследовательской деятельности 35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за особые достижения студента в общественной деятельности – 30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за особые достижения студента в культурно-творческой деятельности – 30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за особые достижения студента в спортивной деятельности – 3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ухгалтерии произвести расчет государственных академических и социальных  стипендий с 01.09.2014 г. с учетом установленных разме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директора Игольникову И.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а колледжа </w:t>
        <w:tab/>
        <w:tab/>
        <w:tab/>
        <w:tab/>
        <w:tab/>
        <w:tab/>
        <w:tab/>
        <w:t>А.А. Судленков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37:00Z</dcterms:created>
  <dc:creator>silyukova_dv</dc:creator>
  <dc:description/>
  <cp:keywords/>
  <dc:language>en-US</dc:language>
  <cp:lastModifiedBy>Игольникова Ирина Евгеньевна</cp:lastModifiedBy>
  <cp:lastPrinted>2014-09-16T10:48:00Z</cp:lastPrinted>
  <dcterms:modified xsi:type="dcterms:W3CDTF">2014-10-09T10:26:00Z</dcterms:modified>
  <cp:revision>56</cp:revision>
  <dc:subject/>
  <dc:title>бюджетное образовательное учреждение</dc:title>
</cp:coreProperties>
</file>